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9" w:hanging="0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3.05.2025                                                                                       № 38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Рыбно-Ватаж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, представленный отчет об исполнении бюджета Рыбно-Ватажского сельского поселения за  1 квартал  2025 года, в соответствии с Положением о бюджетном процессе в муниципальном образовании Рыбно-Ватажское  сельское поселение, утвержденного Решением Рыбно-Ватажской  сельской Думы от 26.11.2014 г №6/3, администрация Рыбно-Ватажского  сель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ьского поселения       за  1 квартал   2025 года (далее отчет) согласно приложению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в отношении выполнения организационных мероприятий по исполнению бюджета сельского поселения в 2025 году, предусмотренных постановлением администрации Рыбно-Ватажского сельского поселения от 09.01.2025 №4 «О мерах по выполнению Решения Рыбно-Ватажской  сельской Думы от 20.12.2024 № 8/1«О бюджете Рыбно-Ватажского  сельского поселения на 2025 год и плановый     период 2026 и 202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Г.Г.Гафиуллина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  <w:t xml:space="preserve"> </w:t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989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698"/>
      </w:tblGrid>
      <w:tr>
        <w:trPr>
          <w:trHeight w:val="23" w:hRule="atLeast"/>
        </w:trPr>
        <w:tc>
          <w:tcPr>
            <w:tcW w:w="5200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98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autoSpaceDE w:val="false"/>
              <w:ind w:left="267" w:hanging="267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5" w:leader="none"/>
              </w:tabs>
              <w:autoSpaceDE w:val="false"/>
              <w:ind w:left="408" w:right="-601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ановлением администрации        Рыбно-Ватажского сельского поселения  от  13.05.2025 №38</w:t>
            </w:r>
          </w:p>
        </w:tc>
      </w:tr>
    </w:tbl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40" w:after="60"/>
        <w:ind w:left="3372"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исполнении бюджета Рыбно-Ватаж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1 квартал     2025 год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За 1 квартал   2025 года бюджет поселения по доходам исполнен в сумме  1282,6 тыс.</w:t>
      </w:r>
      <w:r>
        <w:rPr>
          <w:rFonts w:cs="Times New Roman CYR" w:ascii="Times New Roman CYR" w:hAnsi="Times New Roman CYR"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по расходам в сумме 1426,1 тыс. рублей </w:t>
      </w:r>
      <w:r>
        <w:rPr>
          <w:bCs/>
          <w:sz w:val="28"/>
          <w:szCs w:val="28"/>
        </w:rPr>
        <w:t>с дефицитом в сумме 143,5 тысяч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объему поступления доходов бюджета поселения за 1 квартал 2025 года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квартал 2025 года согласно приложению № 2;</w:t>
      </w:r>
    </w:p>
    <w:p>
      <w:pPr>
        <w:pStyle w:val="Normal"/>
        <w:widowControl w:val="false"/>
        <w:autoSpaceDE w:val="false"/>
        <w:spacing w:before="0" w:after="120"/>
        <w:ind w:left="283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 распределению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, за 1 квартал   2025 года,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ведомственной структуре расходов бюджета Рыбно-Ватажского сельского поселения за 1 квартал   2025 года согласно приложению № 4;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5812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7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ыльсия</cp:lastModifiedBy>
  <cp:lastPrinted>2020-10-30T10:38:00Z</cp:lastPrinted>
  <dcterms:modified xsi:type="dcterms:W3CDTF">2025-05-20T11:44:00Z</dcterms:modified>
  <cp:revision>463</cp:revision>
  <dc:subject/>
  <dc:title/>
</cp:coreProperties>
</file>